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ck MUS-&gt;MID file converter v2.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Sebastien Bacquet &lt;bacquet@iie.cnam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nables you to convert a MUS file to a MID fil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fely. Moreover, MID files are compressed (unless you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) and usable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MUS2MID [path]musfile1[.mus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[path][musfile2[.mus] ... | [path]midfile.mid}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re is only 2 files specified and the extension of the seco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licitly .MID, this will be the name of the converted MU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first on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therwise, all the files are considered as beeing MUS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ven if a .MID is specified), and the names of the converted MI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ame as the MU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uery    : Query before processing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w       : (OverWrite) Will overwrite the MID file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ow     : (NO OverWrite) Will stop the program if the MID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nodisp   : (NO DISPlay) Will not display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except queries and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comp   : (NO COMPression) Disables compression (is it really essential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ize ### : Set the track buffer SIZE (in KB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track buffer is size-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 memory used = 16*size KB (with default size : 1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###    : Set the Ticks per quarter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n't query for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ery if the MID file must be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ack buffer size = 64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cks per quarter note =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Windows users : If you want QMUS2MID to work properly under Windo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nTex 4.1 and next version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nvert all MUS files in the current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ry before processing and overwrite exist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qmus2mid * -ow -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 d_romero (=&gt; d_romero.mid) and d_tense (=&gt; d_tense.mid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qmus2mid d_romero d_t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 d_ddtblu.mus, put the result in d:\midi, no displ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qmus2mid d_ddtblu d:\midi\\ -nodisp  (WARNING : GCC is UNIX-lik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 d_doom.mus, put the result (d_doom.mid) in the current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qmus2mid d_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 d_doom.mus to d_doomnc.mid, no compres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&gt; qmus2mid d_doom d_doomnc.mid -no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ompare the size of the 2 fi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-mail me if you fin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QMUS2MID info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n fact, this program was intended just to be a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excellent O.Montanuy's WinTex. Thu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n future versions : 4.x, x&gt;=1) but not ju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 decided to make a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 compiled with GCC, QMUS2MID is a turbo 32-bi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CC uses protected mode, so all memory can be used by QMUS2M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if you encounter a huge mono-track MUS file (rare !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ed to increase the size of the track buffers (default is 64 KB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, use the -size option. This size is not limit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ely, if there is only a few memory left, and if the M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vert is not so big, you can decrease the buffer size (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48, 32, 16 KB...in fact what you want). QMUS2MID will s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 message if this size 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cks per quarter note option (-t) is useless except if you want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ncrease the playing speed (Mr Big ---&gt; Pante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ecrease  "    "       "   (Metallica ---&gt; Meat Loaf) (don't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compensate a tempo set with QMID2MUS (or MIDI2M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out COMPRES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order to decrease the sum of bytes per second se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DI sequencer, recent MIDI files use a real-time compress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unnin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sending a compressed MIDI file to a sequencer, th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s the file is compressed and compensat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ly old sequencers (such as Yamaha DX7 or Ensoniq Mir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read compressed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why I've added the -nocomp option to disab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 PC users, if you use a (very) old MIDI player/ed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read compressed files, use the -nocom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IDI2MUS has bugs. Hopefully, QMID2MUS is 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HOR info : author of the GIZNAD deathmatch series, CATHEVRY.W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THEB.WAD, DIIE!.WAD and GUS1M-II(d).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imir Arnost for the file describing the MUS format (MUS_FORM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vailable in MUSLB172.ARJ on a cool DOOM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Oppenheim for his MIDI file specs. Available on any MIDI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mond Chi (the author of the essential LMPUTIL) for finding the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ccured when a MUS file is not complete (when there are some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t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GCC (freeware !). Available on Interne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/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UPPLIED "AS IS". THE AUTHOR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S ALL WARRANTIES RELATING TO THIS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MAGE TO HARDWARE, SOFTWARE AND/OR DATA FROM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IN NO EVENT WILL THE AUTHOR OF THIS SOFTWARE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R ANY OTHER PARTY FOR ANY DAMAGES.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DICATES THAT YOU HAVE READ AND AGREE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bastien Bacquet, 01-22-96 A.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